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łącznik nr 1 do Zarządzenia nr 65/2022 Wójta Gminy Grzmiąca</w:t>
        <w:br/>
        <w:t xml:space="preserve"> </w:t>
      </w:r>
      <w:r>
        <w:rPr>
          <w:rFonts w:eastAsia="Times New Roman" w:cs="Arial" w:ascii="Arial" w:hAnsi="Arial"/>
          <w:i/>
          <w:sz w:val="18"/>
          <w:szCs w:val="18"/>
        </w:rPr>
        <w:t>z dnia 5 października 2022 roku</w:t>
      </w:r>
    </w:p>
    <w:p>
      <w:pPr>
        <w:pStyle w:val="Normal"/>
        <w:spacing w:lineRule="auto" w:line="360" w:before="60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NFORMACJA DOTYCZĄCA KONSULTACJI </w:t>
        <w:br/>
        <w:t xml:space="preserve">PROJEKTU PROGRAMU WSPÓŁPRACY GMINY GRZMIĄCA </w:t>
        <w:br/>
        <w:t xml:space="preserve"> Z ORGANIZACJAMI POZARZĄDOWYMI ORAZ INNYMI PODMIOTAMI PROWADZĄCYMI DZIAŁALNOŚĆ POŻYTKU PUBLICZNEGO NA 2023 ROK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uchwały Nr XLI/266/2010 Rady Gminy Grzmiąca z dnia </w:t>
        <w:br/>
        <w:t xml:space="preserve">6 września 2010 roku </w:t>
      </w:r>
      <w:r>
        <w:rPr>
          <w:rFonts w:cs="Arial" w:ascii="Arial" w:hAnsi="Arial"/>
          <w:i/>
          <w:sz w:val="24"/>
          <w:szCs w:val="24"/>
        </w:rPr>
        <w:t xml:space="preserve">w sprawie szczegółowego sposobu konsultowania z radami działalności pożytku publicznego lub organizacjami pozarządowymi i podmiotami wymienionymi w art. 3 ust. 3 ustawy o działalności pożytku publicznego </w:t>
        <w:br/>
        <w:t>i wolontariacie projektów aktów prawa miejscowego w dziedzinach dotyczących działalności statutowej tych organizacji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praszam wszystkie zainteresowane organizacje pozarządowe do wzięcia udziału w konsultacjach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PROJEKTU „PROGRAMU WSPÓŁPRACY GMINY GRZMIĄCA </w:t>
        <w:br/>
        <w:t xml:space="preserve"> Z ORGANIZACJAMI POZARZĄDOWYMI ORAZ INNYMI PODMIOTAMI PROWADZĄCYMI DZIAŁALNOŚĆ POŻYTKU PUBLICZNEGO NA 2023 ROK”.</w:t>
      </w:r>
    </w:p>
    <w:p>
      <w:pPr>
        <w:pStyle w:val="Normal"/>
        <w:spacing w:lineRule="auto" w:line="360"/>
        <w:ind w:firstLine="70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reść projektu Programu i formularz konsultacji znajdują się na tablicy ogłoszeń w Urzędzie Gminy Grzmiąca, w Biuletynie Informacji Publicznej na stronie bip.grzmiaca.org.pl oraz na stronie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www.grzmiaca.org.pl</w:t>
        </w:r>
      </w:hyperlink>
      <w:r>
        <w:rPr>
          <w:rFonts w:cs="Arial" w:ascii="Arial" w:hAnsi="Arial"/>
          <w:sz w:val="24"/>
          <w:szCs w:val="24"/>
        </w:rPr>
        <w:t xml:space="preserve"> w zakładce „organizacje pozarządowe”.</w:t>
      </w:r>
    </w:p>
    <w:p>
      <w:pPr>
        <w:pStyle w:val="Normal"/>
        <w:spacing w:lineRule="auto" w:line="36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szelkie uwagi, wnioski oraz spostrzeżenia w przedmiotowej sprawie można zgłaszać w formie pisemnej na formularzu konsultacji w terminie od </w:t>
        <w:br/>
        <w:t>5 października 2022 r. do dnia 13 października 2022 r. w sekretariacie Urzędu Gminy Grzmiąca, ul. 1 Maja 7, 78-450 Grzmiąca.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ebrane w trakcie konsultacji opinie do projektu Programu na 2023 rok zostaną przeanalizowane i jeśli okażą się słuszne, zostaną ujęte w projekcie tego dokumentu. Po zakończeniu konsultacji zostanie przygotowany protokół, z którym każda zainteresowana osoba będzie mogła się zapoznać za pomocą Biuletynu Informacji Publicznej na stronie bip.grzmiaca.org.pl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Po przeprowadzeniu konsultacji projekt Programu zostanie przedłożony Radzie Gminy Grzmiąca. Najpóźniej do dnia 30 listopada Program współpracy zostanie przyjęty w formie uchwały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zmiaca.org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0:00:00Z</dcterms:created>
  <dc:creator>LENOVO USER</dc:creator>
  <dc:description/>
  <cp:keywords/>
  <dc:language>en-US</dc:language>
  <cp:lastModifiedBy>ksmiechowska</cp:lastModifiedBy>
  <cp:lastPrinted>2022-10-05T15:06:00Z</cp:lastPrinted>
  <dcterms:modified xsi:type="dcterms:W3CDTF">2022-10-05T13:06:00Z</dcterms:modified>
  <cp:revision>3</cp:revision>
  <dc:subject/>
  <dc:title>   </dc:title>
</cp:coreProperties>
</file>